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ahoma" w:hAnsi="Tahoma" w:cs="Tahoma"/>
          <w:b/>
          <w:b/>
          <w:sz w:val="20"/>
          <w:szCs w:val="20"/>
          <w:lang w:val="es-ES_tradnl" w:eastAsia="es-ES"/>
        </w:rPr>
      </w:pPr>
      <w:r>
        <w:rPr>
          <w:rFonts w:cs="Tahoma" w:ascii="Tahoma" w:hAnsi="Tahoma"/>
          <w:b/>
          <w:sz w:val="20"/>
          <w:szCs w:val="20"/>
          <w:lang w:val="es-ES_tradnl" w:eastAsia="es-ES"/>
        </w:rPr>
      </w:r>
    </w:p>
    <w:p>
      <w:pPr>
        <w:pStyle w:val="Normal"/>
        <w:autoSpaceDE w:val="false"/>
        <w:spacing w:lineRule="auto" w:line="240" w:before="0" w:after="0"/>
        <w:jc w:val="both"/>
        <w:rPr>
          <w:rFonts w:ascii="Tahoma" w:hAnsi="Tahoma" w:cs="Tahoma"/>
          <w:b/>
          <w:b/>
          <w:bCs/>
          <w:sz w:val="20"/>
          <w:szCs w:val="20"/>
          <w:lang w:val="es-ES_tradnl" w:eastAsia="es-ES"/>
        </w:rPr>
      </w:pPr>
      <w:r>
        <w:rPr>
          <w:rFonts w:cs="Tahoma" w:ascii="Tahoma" w:hAnsi="Tahoma"/>
          <w:b/>
          <w:bCs/>
          <w:sz w:val="20"/>
          <w:szCs w:val="20"/>
          <w:lang w:val="es-ES_tradnl" w:eastAsia="es-ES"/>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36"/>
          <w:szCs w:val="36"/>
        </w:rPr>
      </w:pPr>
      <w:r>
        <w:rPr>
          <w:rFonts w:cs="Tahoma" w:ascii="Tahoma" w:hAnsi="Tahoma"/>
          <w:b/>
          <w:bCs/>
          <w:sz w:val="36"/>
          <w:szCs w:val="36"/>
        </w:rPr>
      </w:r>
    </w:p>
    <w:p>
      <w:pPr>
        <w:pStyle w:val="Normal"/>
        <w:autoSpaceDE w:val="false"/>
        <w:spacing w:lineRule="auto" w:line="240" w:before="0" w:after="0"/>
        <w:jc w:val="center"/>
        <w:rPr/>
      </w:pPr>
      <w:r>
        <w:rPr>
          <w:rFonts w:cs="Tahoma" w:ascii="Tahoma" w:hAnsi="Tahoma"/>
          <w:b/>
          <w:bCs/>
          <w:sz w:val="36"/>
          <w:szCs w:val="36"/>
        </w:rPr>
        <w:t>REGLAMENTO INTERNO DE LA DIRECCIÓN DE SEGURIDAD PÚBLICA MUNICIPAL DEL H. AYUNTAMIENTO DE COAPILLA,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092, de fecha 12 de marzo de 2014.</w:t>
      </w:r>
    </w:p>
    <w:p>
      <w:pPr>
        <w:pStyle w:val="Normal"/>
        <w:spacing w:lineRule="auto" w:line="240" w:before="0" w:after="0"/>
        <w:jc w:val="both"/>
        <w:rPr/>
      </w:pPr>
      <w:r>
        <w:rPr>
          <w:rStyle w:val="StrongEmphasis"/>
          <w:rFonts w:cs="Monotype Corsiva" w:ascii="Monotype Corsiva" w:hAnsi="Monotype Corsiva"/>
          <w:sz w:val="20"/>
          <w:szCs w:val="20"/>
        </w:rPr>
        <w:t xml:space="preserve">Publicación Número: </w:t>
      </w:r>
      <w:r>
        <w:rPr>
          <w:rStyle w:val="StrongEmphasis"/>
          <w:rFonts w:cs="Monotype Corsiva" w:ascii="Monotype Corsiva" w:hAnsi="Monotype Corsiva"/>
          <w:b w:val="false"/>
          <w:sz w:val="20"/>
          <w:szCs w:val="20"/>
        </w:rPr>
        <w:t>094-C</w:t>
      </w:r>
      <w:r>
        <w:rPr>
          <w:rStyle w:val="StrongEmphasis"/>
          <w:rFonts w:cs="Monotype Corsiva" w:ascii="Monotype Corsiva" w:hAnsi="Monotype Corsiva"/>
          <w:b w:val="false"/>
          <w:bCs w:val="false"/>
          <w:sz w:val="20"/>
          <w:szCs w:val="20"/>
        </w:rPr>
        <w:t>-2014</w:t>
      </w:r>
    </w:p>
    <w:p>
      <w:pPr>
        <w:pStyle w:val="Normal"/>
        <w:autoSpaceDE w:val="false"/>
        <w:spacing w:lineRule="auto" w:line="240" w:before="0" w:after="0"/>
        <w:jc w:val="both"/>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Tahoma" w:ascii="Monotype Corsiva" w:hAnsi="Monotype Corsiva"/>
          <w:bCs/>
          <w:i/>
          <w:sz w:val="20"/>
          <w:szCs w:val="20"/>
        </w:rPr>
        <w:t>Reglamento Interno de la Dirección de Seguridad Pública Municipal de Coapilla, Chiapas.</w:t>
      </w:r>
    </w:p>
    <w:p>
      <w:pPr>
        <w:pStyle w:val="Normal"/>
        <w:autoSpaceDE w:val="false"/>
        <w:spacing w:lineRule="auto" w:line="240" w:before="0" w:after="0"/>
        <w:jc w:val="both"/>
        <w:rPr>
          <w:rFonts w:ascii="Tahoma" w:hAnsi="Tahoma" w:cs="Tahoma"/>
          <w:b/>
          <w:b/>
          <w:bCs/>
          <w:sz w:val="20"/>
          <w:szCs w:val="20"/>
        </w:rPr>
      </w:pPr>
      <w:r>
        <w:rPr>
          <w:rStyle w:val="StrongEmphasis"/>
          <w:rFonts w:cs="Monotype Corsiva" w:ascii="Monotype Corsiva" w:hAnsi="Monotype Corsiva"/>
          <w:b w:val="false"/>
          <w:bCs w:val="false"/>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el Gobierno Municipal de Coapilla,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es propósito del Ayuntamiento de Coapilla,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Dirección de Seguridad Pu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é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e se hace necesaria la expedición de un ordenamiento legal moderno que regule las bases para el funcionamiento interno de la Dirección de Seguridad Pública, Municipal del H. Ayuntamiento de Coapilla, Chiapas, con apego a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Por las consideraciones antes expuestas, los integrantes del H. Ayuntamiento de Coapilla, Chiapas, aprobaron en Sesión Ordinaria de Cabildo número 32/2013, punto cuatro del orden del día, celebrada el 05 de Agosto del 2013, el sigu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lamento Interno de la Dirección de Seguridad</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ública Municipal del H. Ayuntamiento de Coapilla, Chiap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o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La Seguridad Pública es una función a cargo de la Federación, de las Entidades Federativas y el Municipio, cuyos fines son salvaguardar la integridad física, patrimonial y derechos de las personas, así como preservar las libertades, el orden y la paz públicos, el Honorable Ayuntamiento de Coapilla, 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Para los efectos del presente Reglamento se entenderá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H. Ayuntamiento.- </w:t>
      </w:r>
      <w:r>
        <w:rPr>
          <w:rFonts w:cs="Tahoma" w:ascii="Tahoma" w:hAnsi="Tahoma"/>
          <w:sz w:val="20"/>
          <w:szCs w:val="20"/>
        </w:rPr>
        <w:t>Al H. Ayuntamiento Constitucional de Coapilla,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Municipio.- </w:t>
      </w:r>
      <w:r>
        <w:rPr>
          <w:rFonts w:cs="Tahoma" w:ascii="Tahoma" w:hAnsi="Tahoma"/>
          <w:sz w:val="20"/>
          <w:szCs w:val="20"/>
        </w:rPr>
        <w:t>A la forma jurídica; organizada política, administrativa y territorial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ey General.- </w:t>
      </w:r>
      <w:r>
        <w:rPr>
          <w:rFonts w:cs="Tahoma" w:ascii="Tahoma" w:hAnsi="Tahoma"/>
          <w:sz w:val="20"/>
          <w:szCs w:val="20"/>
        </w:rPr>
        <w:t>A la Ley General del Sistema Nacion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Ley Estatal.- </w:t>
      </w:r>
      <w:r>
        <w:rPr>
          <w:rFonts w:cs="Tahoma" w:ascii="Tahoma" w:hAnsi="Tahoma"/>
          <w:sz w:val="20"/>
          <w:szCs w:val="20"/>
        </w:rPr>
        <w:t>A la presente Ley del Sistema Estatal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omisión.- </w:t>
      </w:r>
      <w:r>
        <w:rPr>
          <w:rFonts w:cs="Tahoma" w:ascii="Tahoma" w:hAnsi="Tahoma"/>
          <w:sz w:val="20"/>
          <w:szCs w:val="20"/>
        </w:rPr>
        <w:t>A la Comisión de Seguridad Pública del Ayuntamiento Constitucion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Dirección.- </w:t>
      </w:r>
      <w:r>
        <w:rPr>
          <w:rFonts w:cs="Tahoma" w:ascii="Tahoma" w:hAnsi="Tahoma"/>
          <w:sz w:val="20"/>
          <w:szCs w:val="20"/>
        </w:rPr>
        <w:t>A la Dirección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Personal de Servicio.- </w:t>
      </w:r>
      <w:r>
        <w:rPr>
          <w:rFonts w:cs="Tahoma" w:ascii="Tahoma" w:hAnsi="Tahoma"/>
          <w:sz w:val="20"/>
          <w:szCs w:val="20"/>
        </w:rPr>
        <w:t>Persona física que realiza funciones administrativas al servicio de la Dirección;</w:t>
      </w:r>
    </w:p>
    <w:p>
      <w:pPr>
        <w:pStyle w:val="Normal"/>
        <w:autoSpaceDE w:val="false"/>
        <w:spacing w:lineRule="auto" w:line="240" w:before="0" w:after="0"/>
        <w:jc w:val="both"/>
        <w:rPr/>
      </w:pPr>
      <w:r>
        <w:rPr>
          <w:rFonts w:cs="Tahoma" w:ascii="Tahoma" w:hAnsi="Tahoma"/>
          <w:b/>
          <w:bCs/>
          <w:sz w:val="20"/>
          <w:szCs w:val="20"/>
        </w:rPr>
        <w:t xml:space="preserve">Personal Operativo.- </w:t>
      </w:r>
      <w:r>
        <w:rPr>
          <w:rFonts w:cs="Tahoma" w:ascii="Tahoma" w:hAnsi="Tahoma"/>
          <w:sz w:val="20"/>
          <w:szCs w:val="20"/>
        </w:rPr>
        <w:t>Persona física que realiza funciones operativas o de policía al Servicio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entro De Control.- </w:t>
      </w:r>
      <w:r>
        <w:rPr>
          <w:rFonts w:cs="Tahoma" w:ascii="Tahoma" w:hAnsi="Tahoma"/>
          <w:sz w:val="20"/>
          <w:szCs w:val="20"/>
        </w:rPr>
        <w:t>El Centro Estatal de Control de Confianza Certific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Centro Único.- </w:t>
      </w:r>
      <w:r>
        <w:rPr>
          <w:rFonts w:cs="Tahoma" w:ascii="Tahoma" w:hAnsi="Tahoma"/>
          <w:sz w:val="20"/>
          <w:szCs w:val="20"/>
        </w:rPr>
        <w:t>El Centro Único de Capacitación Policíaca de Investigación y Preventiva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Deber.- </w:t>
      </w:r>
      <w:r>
        <w:rPr>
          <w:rFonts w:cs="Tahoma" w:ascii="Tahoma" w:hAnsi="Tahoma"/>
          <w:sz w:val="20"/>
          <w:szCs w:val="20"/>
        </w:rPr>
        <w:t>Al cumplimiento con las exigencias que el servicio requiera, el respeto a la soberanía de los Estados y Municipios, lealtad a la institución que representa y a su propio hon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Jerarquía.- </w:t>
      </w:r>
      <w:r>
        <w:rPr>
          <w:rFonts w:cs="Tahoma" w:ascii="Tahoma" w:hAnsi="Tahoma"/>
          <w:sz w:val="20"/>
          <w:szCs w:val="20"/>
        </w:rPr>
        <w:t>Niveles de mando interno entre los miembros del personal de la Dirección, mismos que se determinarán en base al tipo y características de la función que desempeñ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Medida y/o Correctivo Discilplinario.- </w:t>
      </w:r>
      <w:r>
        <w:rPr>
          <w:rFonts w:cs="Tahoma" w:ascii="Tahoma" w:hAnsi="Tahoma"/>
          <w:sz w:val="20"/>
          <w:szCs w:val="20"/>
        </w:rPr>
        <w:t>Es toda sanción aplicada por cualquier superior jerárquico o de cargo con el fin de corregir la falta del personal de la Dirección, teniendo como finalidad perfeccionar y fortalecer la disciplina en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monestación.- </w:t>
      </w:r>
      <w:r>
        <w:rPr>
          <w:rFonts w:cs="Tahoma" w:ascii="Tahoma" w:hAnsi="Tahoma"/>
          <w:sz w:val="20"/>
          <w:szCs w:val="20"/>
        </w:rPr>
        <w:t>Advertencia por escrito o verbal en vía de sanción, dirigida al personal operativo que ha cometido una infracción, invitándolos a no volver a realizar la conducta indebi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resto.- </w:t>
      </w:r>
      <w:r>
        <w:rPr>
          <w:rFonts w:cs="Tahoma" w:ascii="Tahoma" w:hAnsi="Tahoma"/>
          <w:sz w:val="20"/>
          <w:szCs w:val="20"/>
        </w:rPr>
        <w:t>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Suspensión.- </w:t>
      </w:r>
      <w:r>
        <w:rPr>
          <w:rFonts w:cs="Tahoma" w:ascii="Tahoma" w:hAnsi="Tahoma"/>
          <w:sz w:val="20"/>
          <w:szCs w:val="20"/>
        </w:rPr>
        <w:t>Notificación por escrito a través de la cual se deja sin efecto temporal o definitivo del servicio al personal opera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Son autoridades municipales competentes para la aplicación del presente Reglam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El Subdirector y Coordinadores de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ub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Coordinación del Centro de Atención y Vigilancia Perma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Consejo de Honor y Justic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Son atribuciones y facultades del H. Ayuntamien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Nombrar y otorgar facultades a la persona que ocupará el cargo de Director de Seguridad Pública Municipal, previo análisis del curriculum del aspir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probar los programas que presente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Son atribuciones y facultades del Presidente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el orden y proveer la seguridad pública en el municipio, con el objeto de prevenir la comisión de conductas contrarias a derecho, la moral y buenas costumbre otorgando protección a las personas, sus bienes y derechos a travé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oponer al H. Cabildo a la persona que puede ocupar el cargo de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s demás atribuciones que le confieren el presente Reglamento y demá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l Personal Operativo de la Dirección que no acrediten la Carrera Policial, se sujetaran a lo que establece la Ley General del Sistema Nacional de Seguridad Pública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Y las relaciones de carácter administrativo entre el personal de servicio y la Dirección se regirán por las condiciones generales de trabajo del H.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El horario del servicio del personal operativo se sujetara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rección de Seguridad Pública 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su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os Estados Unidos Mexicanos, la particular del Estado, la Ley Orgánica Municipal, y demás ordenamientos jurídicos aplicables; y tiene por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alvaguardar la vida, la integridad, la propiedad y los derechos de las personas, así como preservar las libertades, el orden y la paz públicos y la aplicación del Reglamento de Justicia y Faltas Administrativa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operar las políticas de seguridad pública en materia de prevención y combate de delitos en el territori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venir la comisión de los deli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adyuvar en la Investigación y ejecución de delitos bajo la dirección y mando del Ministerio Público, en términos del artículo 21 de la Constitución Política de los Estados Unidos Mexicanos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a Dirección de Seguridad Pública Municipal estará integrad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 Sub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oordinación de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ordinación de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Coordinación del Centro de Atención y Vigilancia Perman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titular de la Dirección de Seguridad Pública Municipal contará con las unidades de asesoría, apoyo técnico y de coordinación que se requiera para el cumplimiento de sus atribuciones, de acuerdo con lo establecido por el presente Reglamento y el presupuesto asign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irector  de Seguridad Públic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El titular de la Dirección será nombrado y removido libremente por el Ayuntamiento, a propuesta d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Director tendrá el más alto rango en la institución, sobre la cual ejercerá las atribuciones de mando, dirección y discipli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El Director, para el cumplimiento de sus atribuciones, contará con la estructura orgánica y el número de servidores públicos que sea necesario para el desempeño de sus funciones, de conformidad con el presupuesto asignado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 </w:t>
      </w:r>
      <w:r>
        <w:rPr>
          <w:rFonts w:cs="Tahoma" w:ascii="Tahoma" w:hAnsi="Tahoma"/>
          <w:sz w:val="20"/>
          <w:szCs w:val="20"/>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Son atribuciones y facultades del Director  de Seguridad Pública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y hacer cumplir en la esfera de su competencia, la aplicación del presente Reglamento y demás disposicione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ducir las políticas sobre Seguridad Pública que apruebe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irigir técnica y administrativamente la Subdirección y las Coordinaciones  dependie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mparecer ante el Honorable Cabildo para informar el estado que guarda la Seguridad Pública en el Municipio y la administración de la Dirección, cuantas veces sea solici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laborar programas anuales sobre Seguridad Pública, Protección Civil y prevención del delito sometiéndolos a la consideración del H. Ayuntamiento, haciéndolo del conocimiento del Consejo Municipal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ular dictámenes, opiniones e informaciones que sean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ictar en los manuales y diagramas de flujo las reglas, los procedimientos, lineamientos y políticas de operación y funcionamiento de las unidades operativas, técnicas, administrativas y de servici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legar las atribuciones en el ámbito de la competencia a los órganos administrativos, con excepción de las descritas por las normas jurídicas como no deleg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presentar a la Dirección, en todos los asunto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ública, así como celebrar contratos, convenios relacionados con la administración de la dependencia de acuerdo a las normas establecidas en la materia, previ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ntestar los informes que soliciten las autoridades judiciales, ministeriales y administrativas respecto a las funciones encomendadas a través de los Directores de las áreas involucr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Coordinar los programas de capacitación, formación, instrucción, adiestramiento y especialización de las corporaciones de seguridad pública a su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romover la participación de la comunidad y los grupos representativos de la sociedad en la planeación, ejecución y evaluación de programas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valuar la capacidad, eficacia y desempeño del person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Publicar la convocatoria para la elección de aspirantes para formar parte de la Dirección de Seguridad Pública Municipal, la cual deberá contener los requisitos establecido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Verificar que todos los aspirantes a formar parte de los Cuerpo Policíacos hayan sido evaluados y recibido la capaci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VII.- Coordinar el seguimiento y evaluación de los programas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Capacitar periódicamente al person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Expedir certificaciones de constancias de los expedientes relativos a los asuntos de su competencia, así como certificar documentos que obren en los archivos de la Dirección y expedir las constancia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Asignar libremente al personal operativo y/o administrativo a las diversas áreas de la Dirección para cumplir con comisiones especificas, previa capacitación para el dominio de la nueva asig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Establecer los lineamientos y políticas, bajo los cuales la Dirección proporcionará los informes, datos y cooperación técnica y operativa que sean requeridos por otras autor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II.- Dictar las políticas, lineamientos y acciones relativas al fortalecimiento de la selección, profesionalización y capacitación del personal integrante de la Dirección, vigilando su cumplimiento y desarrollo permanente con el fin de lograr una conducta basada en los principios de legalidad, objetividad, eficiencia, profesionalismo y honradez.</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Auxiliar y coordinarse con las autoridades Administrativas, Ministeriales y/o Judiciales que así lo soliciten con anticipación y por escrito para el cumplimiento de sus ordenes y/o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Vigilar que se dé cumplimiento a las disposiciones del Servicio Profesional de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Suscribir y expedir las constancias de grado o las de grado homólogo a los Integrantes de la Dirección, en términos del presente Reglamento y mediante el procedimiento establecido en el manual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Expedir, previo acuerdo con el Presidente, los nombramientos de los integrantes en cargos administrativos o directivos de la estructura orgánica de la Dirección y resolver las conclusiones de los mismos, respetando su grado policial y derechos inherentes a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Delegar por cargo, grado o materia, así como autorizar de manera específica a determinado Integrante de la Dirección, la realización de los actos administrativos y jurídicos inherentes a las atribuciones que este artículo le otorg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Ordenar la distribución y rotación del person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Autorizar los cambios de adscripción del personal de la Dirección, de acuerdo a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Las demás que le confieran este Reglamento y otras disposiciones legales aplicables o aquéllas que le encomiende el inmediato superi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Subdirección y  las Coordin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La Sub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de Coapilla,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Son atribuciones y facultades de la Subdirección de Protección Civil Municipal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plicar la normatividad y vigilar el debido cumplimiento a las disposiciones contenidas en el reglament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dentificar y diagnosticar los riesgos a que está expuesta la población del municipio y alertar a la población, al mismo tiempo elaborar el atlas municipal de riesg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aborar, operar y coordinar el programa anual de protección civil, los programas especiales y el plan municipal de contingencia aprobado por el conse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strumentar un sistema de seguimiento y auto evaluación del programa municipal de protección civil e informar sobre el funcionamiento y avanc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el sistema de comunicación con organismos que realicen acciones de monitoreo permanente para vigilar la posible ocurrencia de fenómenos destru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mover la participación de la ciudadanía en la ejecución de los programas y acciones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ular el análisis de la magnitud de una emergencia de acuerdo a la reglamentación de protección civil e informar a la superi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stablecer y coordinar los alberges, centros de acopio de recursos y abastecimien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ordinar la integración del consejo municipal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irigir técnica y administrativamente las áreas que integran la Subdirección de Protección Civil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esentar anualmente al Director de Seguridad Pública Municipal el proyecto de recursos humanos, materiales y financieros que se necesitan para el funcionamiento de la Subdirección, con la finalidad de ser contemplados en el presupuesto anual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XII.- Cumplir con las atribuciones conferidas en el Reglamento Municipal de Protección Civi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que establezcan las leyes, reglamentos, manuales o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9.- </w:t>
      </w:r>
      <w:r>
        <w:rPr>
          <w:rFonts w:cs="Tahoma" w:ascii="Tahoma" w:hAnsi="Tahoma"/>
          <w:sz w:val="20"/>
          <w:szCs w:val="20"/>
        </w:rPr>
        <w:t xml:space="preserve">La Subdirección de Protección Civil Municipal estará integrada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Un Director, quien tendrá bajo su mando directo a todo el Personal Administrativo y Operativo adscrito a la mism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Son atribuciones y facultades de la Coordinación de la Policía Ciudadana Solidari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igir las funciones de la Policía Ciudadana Solidaria, coordinándose en los casos necesarios con las Asambleas de Bar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Supervisar a los elementos y personal adscrito que integran a la Policía Ciudadana Solid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del conocimiento del área competente, de las irregularidades en que incurran el personal adscrito a su área, así como policías ciudadanos solidarios en el desempeño de sus funciones; de los hechos delictivos en que puedan estar involucrados y que fueren de su conocimiento; y de las quejas y denuncias de las asambleas de bar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Formular las listas de los agentes de policía ciudadano solidario, que se hayan hecho merecedores a condecoraciones, estímulos y recompens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alizar ante la Coordinación Administrativa de la Dirección y por escrito los movimientos de altas y bajas de los policías ciudadano soli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laborar en la esfera de su competencia con autoridades federales, estatales y municipales en materia de segu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aborar los planes de desarrollo de la policía ciudadano soli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ordar con el Directo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as demás que establezcan las leyes, reglamentos, manuales o las que le confiera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Son atribuciones y facultades del Titular de la Coordinación de Prevención del Delito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ar y organizar programas de orientación e información para la Prevención del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xponer los planes en materia de prevención integral del delito, fomento a la cultura de la legalidad para ser desarrollados por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ducir, supervisar y evaluar los programas de prevención integral del delito, fomento a la cultura de la legalidad a desarrollar en la Ciu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tectar condiciones de inseguridad, y coordinar las medidas y acciones necesarias con la Subdirección y  las demás Coordinaciones de esta Dirección y otras instancia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nerar, implementar y dirigir nuevos modelos de Prevención del Delito con los tres órdenes de gobie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ncertar y coordinar con el sector público, social y privado las acciones de apoyo para la prevención del delito y cultura de la leg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Son atribuciones y facultades del Titular de la Coordinación del Centro de Atención y Vigilancia Permanente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Mantener el monitoreo de las cámaras de video-vigilancias instala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tender las solicitudes de seguridad y emergencias permanentemente a través del sistema de emergenci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Coadyuvar con las corporaciones policíacas tanto municipales, estatales y federales en las medidas de seguridad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Resguardar con el debido cuidado y secrecía la información generada en el 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porcionar la información solicitada por las diferentes autoridades, previo acuerdo con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stablecer coordinación con los diferentes órganos que tienen relación con los servicios municipales y de emerg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Supervisar el debido funcionamiento de los diferentes sistemas electrónicos del Centro de Atención y Vigilancia Perma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tender las visitas que sean solicitadas al Centro de Atención y Vigilancia Permanente previo acuerdo d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formar al Director sobre el desarrollo de sus funciones y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Acordar con el Director y atender los asuntos materia de su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as que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Áreas de Asesoría y Apoyo Técn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3.- </w:t>
      </w:r>
      <w:r>
        <w:rPr>
          <w:rFonts w:cs="Tahoma" w:ascii="Tahoma" w:hAnsi="Tahoma"/>
          <w:sz w:val="20"/>
          <w:szCs w:val="20"/>
        </w:rPr>
        <w:t>El titular de la Coordinación Administrativa, tendrá las facultades y obligacione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Administrar los Recursos Humanos, Materiales y Financieros así como la prestación de los servicios generales de la Dirección conforme a los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licar y difundir los lineamientos que emita la Dirección  de Hacienda del Ayuntamiento sobre la administración de Recursos Humanos, Financieros y Materiales, así como la prestación de los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a elaboración del Programa Operativo Anual de la Dirección con el fin de establecer objetivos, estableciendo mecanismos de medición en el cumplimiento a esos obje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Gestionar ante la Subdirección de Recursos Humanos de la Dirección de Administración  los movimientos nominales e incidencias del personal, el pago de remuneraciones y la prestación de los servicios al mismo con la finalidad de que se realicen en tiempo y forma los trámites administrativos del pers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stablecer una estrecha coordinación y colaboración con la Dirección de Hacienda con la finalidad de realizar las actividades y objetivos de la Dirección con la logística adecuada para lograr la eficiencia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porcionar a la Dirección y a las áreas que lo requieran la información necesaria para la eficiente realización de sus activ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ntregar a la Subdirección de Recursos Humanos la documentación generada relativa al personal con el objetivo de que sirva de soporte para la integración del expediente individu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Mantener actualizados los reportes de inventarios de los bienes muebles e inmuebles que conform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Solicitar a la Subdirección de Recursos Materiales del Ayuntamiento los formatos establecidos, el suministro de bienes y/o servicios que se requieran con la finalidad de disponer de los recursos necesarios para la operación de las áre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Tramitar ante la Subdirección de Recursos Materiales del Ayuntamiento las autorizaciones de reparación de las unidades vehiculares con la finalidad de actuar de acuerdo a la normatividad y lineamientos aplicable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cordar con el Director los programas de racionalización del gasto y optimización de los recursos, supervisar su establecimiento y evaluar su cumpl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Previo acuerdo con el Director tramitar pasajes y viáticos al personal de la Dirección, conforme a las disposiciones legales y acuerd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leyes, reglamentos, manuales o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El Titular del Área de Recursos Humanos de la Coordinación Administrativa tendrá las siguientes facultad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igilar la correcta aplicación de normas, políticas y procedimientos que en materia de Recursos Humanos establezca la Dirección de Administración de este H. Ayuntamiento Municipal; así como la formulación de proyectos administrativos que se lleguen a requeri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ordinar y supervisar la elaboración de los dictámenes de reorganización estructural y funcional del personal adscrito 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pervisar el pago oportuno de las remuneraciones al personal adscrito 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ordinar la elaboración del anteproyecto del Presupuesto Anual de Egresos de esta Dirección correspondiente a Recurs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Gestionar ante la Subdirección de Recursos Humanos dependiente de la Dirección de Administración del H. Ayuntamiento, la aplicación de los correctivos disciplinarios del personal administrativo y ope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ordinar las actividades relativas al Reclutamiento, Selección, Contratación y Control del personal, conjuntamente con los órganos administrativ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alizar las solicitudes ante la Subdirección de Recursos Humanos dependiente de la Dirección de Administración del H. Ayuntamiento, las constancias administrativas que el personal requiera para los trámites a que haya lug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Gestionar los movimientos nominales de Altas, Bajas y promociones del personal administrativo y operativo de esta Dirección ante la Subdirección de Recursos Humanos dependiente de la Dirección de Administración del H.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Elaboración de credenciales del personal ope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Gestionar los movimientos nominales de Altas, Bajas, ante la Subdirección de Recursos Humanos dependiente de la Dirección de Administración del H. Ayuntamiento, a solicitud de la coordinación de Policía Ciudadano Soli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n el ámbito de su competencia se le a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El Titular del Área de Recursos Materiales y Servicios Generales de la Coordinación Administrativa tendrá las siguientes facultad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plicar las políticas, normas y procedimientos que en materia de Recursos Materiales y Servicios Generales, que establezca la Dirección de Administración de este H.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ordinar la elaboración del anteproyecto del Presupuesto Anual de Egresos de esta Dirección correspondiente a la Adquisición de Bienes Materiales y la prestación de Servicios Gen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articipar en los Comités de Adquisiciones, Arrendamiento y Servicios que se realicen, par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los trámites relativos a la adquisición relativos a la adquisición, mantenimiento preventivo, reparación, reposición y baja de mobiliario y equipo de oficina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Coordinar la calendarización para el mantenimiento preventivo y correctivo a edificios, instalaciones eléctricas, sanitarias, hidráulicas, vehículos, mobiliario y equipo de oficina utilizado por el personal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ordinar y supervisar la prestación de los servicios de almacén, limpieza, mobiliario y equipo de oficina y transporte que requieran los diferentes Departamentos que integran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erificar que se proporcione los servicios de envío de correspondencia, fotocopiado y servicios diversos a las áreas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utorizar las solicitudes de transpor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ctualizar los resguardos provisionales y permanentes de los equipos de transporte, solicitado por las diversas áreas y los asignados a funcionarios del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Llevar el control del almacén de las entradas y salidas del material que requieran las áreas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Autorizar la solicitud del combustible del Parque Vehicular de tod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Autorizar la realización de los Servicios Preventivos y/o correctivos del Parque Veh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Gestionar pago de factura de los servicios a los diversos vehículos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V. Gestionar ante la Dirección de Administración del H. Ayuntamiento Municipal, los trámites administrativos correspondiente para la adquisición de materiales y equipo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Las demás que en el ámbito de su competencia se le asign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El Titular del Área de Recursos Financieros de la Coordinación Administrativa  tendrá las siguientes facultades y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resentar el anteproyecto de presupuesto de egresos anual ante la Dirección de Administración para obtener la aprobación ante el Cabildo del H. Ayuntamient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Supervisar el manejo y control del fondo revolverte a cargo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Vigilar el cumplimiento de las políticas, normas y procedimientos que en materia de contabilidad y gasto público se ha establecido por parte de la Dirección de Administración y la Tesorería Municipal para su posterior evaluación de los resultados ob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upervisar la recepción de facturas, pedidos u órdenes de servicios de los diversos proveedores, que proveen de insumos o servicios a esta Dirección, para la gestión del pago de la factura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ciliar periódicamente con el área de Tesorería Municipal, la situación que guardan las operaciones financieras, para su correcta afectación con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laborar los expedientes técnicos correspondientes a las necesidades que tienen la Subdirección de Protección Civil y las Coordinaciones de la Dirección de Seguridad Pública Municipal para su posterior autorización ante las Dependencias Municipales y Estatales qu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Gestionar los trámites de viáticos ante la Dirección de Administración del H. Ayuntamiento Municipal, correspondientes a actividades fuera de la Ciudad, por parte de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Las demás que en el ámbito de su competencia se le asign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El Titular del Área Jurídica de la Coordinación Administrativa tendrá las siguientes facultades y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ordinar, supervisar y asesorar al Área de Asuntos Inter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aboración y asesorías en las puestas a disposición de los elementos policiacos, concernientes a personas y/o objetos, relacionados con algún hecho delictuo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tender las diversas quejas interpuestas por la ciudadanía en contra de elementos de est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testación de Amparos y de diversos oficios turnados a est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Brindar asesoría legal tanto al personal operativo como al administrativo adscrito a esta Dirección, en aquellos asuntos en los que se tenga facultad y compet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sesorar jurídicamente a las diversas Direcciones, Unidades, Coordinaciones y demás que conforman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ormular y revisar los convenios y contratos celebrados por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presentar legalmente a la Dirección previo otorgamiento de personalidad o nombramiento en los juicios contenciosos que sea parte, en los juicios laborales que se tramiten entre la autoridad competente y en general intervenir en las reclamaciones que puedan afectar sus interés jurídico; así como formular ante el ministerio publico querellas y denuncias; de igual manera otorgar el perdón o presentar los desistimientos que procedan, vigilando la salvaguarda de su patrimonio e interé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uxiliar a la contraloría municipal, en el procedimiento de responsabilidades de los servidor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tegrar y mantener actualizado el archivo de leyes, reglamentos, decretos y acuerdos relacionados con las funcion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Las demás que establezcan las leyes, reglamentos, manuales o le confier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Principios Básicos de Actuación, Derechos y Obligaciones General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Integrantes de la Dire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La legalidad, la objetividad, la eficiencia, el profesionalismo, la honradez y el respeto a las garantías individuales y a los derechos humanos establecidos en la Constitución Política de los Estados Unidos Mexicanos, la Particular del Estado y demás Leyes Aplicables, mismos que serán los principales rectores que los integrantes de la Dirección deberán observar invariablemente en su actuación, así como en el ejercicio de las funciones y atribuciones, que en materia de prevención y combate de los delitos le correspond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9.- </w:t>
      </w:r>
      <w:r>
        <w:rPr>
          <w:rFonts w:cs="Tahoma" w:ascii="Tahoma" w:hAnsi="Tahoma"/>
          <w:sz w:val="20"/>
          <w:szCs w:val="20"/>
        </w:rPr>
        <w:t>El personal de la Dirección tendrá los siguiente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cibir un trato digno por parte de sus sup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el equipo necesario para el buen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Recibir la capacitación correspondiente</w:t>
      </w:r>
      <w:r>
        <w:rPr>
          <w:rFonts w:cs="Tahoma" w:ascii="Tahoma" w:hAnsi="Tahoma"/>
          <w:b/>
          <w:bCs/>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Negarse a obedecer órdenes cuyo cumplimiento pueda constituir la comisión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Ser asesorado y defendido jurídicamente en forma gratuita, cuando por motivos del servicio y a instancia de un particular, sean sujetos de algún procedimiento que tenga por objeto fincarles responsabilidad civil o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Hacer uso de los espacios de esparcimiento con que cuenta la Dirección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ticipar en el proceso estructurado mediante el cual el Consejo de Honor y Justicia convoca, selecciona, y evalúa que a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Gozar de seis días de permisos económicos al año, el cual se dividirá en dos periodos de tres días por cada seis meses, mismos que no son acumulables, y no podrán ser disfrutados antes o inmediato a un día inhábil o feriado, o periodo vacacional algun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El personal operativo de la Dirección tendrá las siguientes oblig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vir con fidelidad y honor a la soci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sus labores con confidenci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servar un trato digno y decoroso hacia los elementos policiales que se encuentren bajo su mando con estricto apego y respeto a las normas disciplinarias aplicables y demás lineamientos establec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ctuar con decisión y sin demora en la protección de las personas y sus bi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uidar las instalacion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sempeñaran puntualmente y con responsabilidad todos los servicios ordinarios y extraordinarios que se les encomienden absteniéndose de todo acto de corrupción y de hacer uso de sus actividades para lucr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II.- Tomar las medidas necesarias para dar paso franco a los vehículos del Cuerpo de Bomberos y equipo motorizado de emergencia destinado a algún servicio público espe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Respetar las acciones o manifestaciones que, en el ejercicio de sus derechos constitucionales y con carácter pacífico, realicen los ciudad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Respetar la inmunidad de los diplomáticos y el fuero de los funcion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er disciplinado y respetuoso con sus superiores, acatando sus órdenes en todo aquello a que se refiere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Auxiliar a funcionarios del poder Judicial, del Ministerio Público y demás autoridades cuando estas lo requie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lenar los formatos de ingreso que al efecto manej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Portar el uniforme limpio, con gallardía y resp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Acusar de recibo del equipo que se le proporcione para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Utilizar las armas e instrumentos permitidos por la Ley, necesarios para garantizar la prudente efectividad de sus funciones; absteniéndose de hacer mal uso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Entregar su equipo y armamento al depósito de la Dirección a la que estén asignados, cuando se encuentren francos, de vacaciones, o con licencia; en caso de extravió injustificado de una arma de fuego, municiones o sus accesorios y prendas de Seguridad Publica, será meritorio de una sanción disciplinaria en contra de elemento respons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No salir del Municipio ni de su área de patrullaje estando en servicio, sin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Someterse a los exámenes antidoping que se efectúen periódic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Abstenerse de entrar a centros de vicio y de ingerir bebidas embriagantes, cuando esté en servicio o portando el uniform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Arrestar a un subalterno que portando el uniforme se encuentre escandalizando en sitio público, si el infractor fuere de igual o de grado superior, dará parte inmediatamente al Director de la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Presentarse al pase de lista cuantas veces sea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V.- Rendir parte de nove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 Cuidar la observancia de este Reglamento, y demás disposiciones en materia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 Garantizar el cumplimiento de los principios constitucionales de legalidad, objetividad, eficiencia, profesionalismo, honradez y respeto a los derechos huma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 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VIII.- Salvaguardar la integridad y los derechos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X.- Preservar la secrecía de los asuntos que por razón de sus funciones tengan conocimientos, en términos de las disipa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 Cumplir sus funciones con absoluta imparcialidad y sin discriminación algu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II.- Abstenerse de ordenar o realizar la detención de persona alguna, sin cumplir con los requisitos previstos en los ordenamientos constitucionales y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V.- Firmar y cumplir disciplinadamente los correctivos a que se haga acreedor de acuerdo a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XXV</w:t>
      </w:r>
      <w:r>
        <w:rPr>
          <w:rFonts w:cs="Tahoma" w:ascii="Tahoma" w:hAnsi="Tahoma"/>
          <w:bCs/>
          <w:sz w:val="20"/>
          <w:szCs w:val="20"/>
        </w:rPr>
        <w:t xml:space="preserve">.- </w:t>
      </w: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 Registrar en el Informe Policial Homologado los datos de las actividades e investigaciones que realice conforme a los Requisitos que exige la Ley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VIII.- Obtener y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XIX</w:t>
      </w:r>
      <w:r>
        <w:rPr>
          <w:rFonts w:cs="Tahoma" w:ascii="Tahoma" w:hAnsi="Tahoma"/>
          <w:bCs/>
          <w:sz w:val="20"/>
          <w:szCs w:val="20"/>
        </w:rPr>
        <w:t>.-</w:t>
      </w:r>
      <w:r>
        <w:rPr>
          <w:rFonts w:cs="Tahoma" w:ascii="Tahoma" w:hAnsi="Tahoma"/>
          <w:b/>
          <w:bCs/>
          <w:sz w:val="20"/>
          <w:szCs w:val="20"/>
        </w:rPr>
        <w:t xml:space="preserve"> </w:t>
      </w:r>
      <w:r>
        <w:rPr>
          <w:rFonts w:cs="Tahoma" w:ascii="Tahoma" w:hAnsi="Tahoma"/>
          <w:sz w:val="20"/>
          <w:szCs w:val="20"/>
        </w:rPr>
        <w:t>Participar en operativos de coordinación con otras corporaciones policiales, así como brindarles, en su caso, el apoyo que conforme a derecho proceda;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L.- Las demás que establece el presente Reglamento y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1.- </w:t>
      </w:r>
      <w:r>
        <w:rPr>
          <w:rFonts w:cs="Tahoma" w:ascii="Tahoma" w:hAnsi="Tahoma"/>
          <w:sz w:val="20"/>
          <w:szCs w:val="20"/>
        </w:rPr>
        <w:t>El personal de la Dirección tendrá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lectar fondos o participar en rifas en horarios de trabajo a menos que haya sido autorizado previam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cibir regalos o dádivas de cualquier índole o especie, así como aceptar ofrecimiento o promesa por cualquier acción u omisión del servicio, en ejercicio o con motiv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resentarse al desempeño del servicio o comisión con aliento alcohólico o en estado de ebriedad, o dopado, así como ingerir las mismas en horarios de traba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sumir drogas enervantes o psicotróp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Incitar en cualquier forma a la comisión de delitos o fal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Cometer cualquier acto de indisciplina o abuso de autor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Rendir informes falsos a sus superiores respecto de los servicios o comisiones que le fueren encomend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bandonar el servicio o comisión sin motivo justific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Presentarse fuera de los horarios señalados para el servicio o comisión encomend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legar asunto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xpedir órdenes cuya ejecución constituya un delito; el subalterno que las cumpla y el superior que las expida serán responsables conforme al ordenamiento leg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evar quejas infundadas, o hacer públicas falsas imputaciones o cometer indiscreción en acto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Formar con elementos activos o civiles grupos de presión o subversivos con la finalidad de hacer valer un derecho que no le corresponde y se encuentre alejado de la realidad jurídica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Portar total o parcialmente el uniforme fuera de los horarios de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Utilizar otros uniformes, combinarlos con ropa inadecuada y utilizar insignias o divisas diferentes a las que proporcion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2.- </w:t>
      </w:r>
      <w:r>
        <w:rPr>
          <w:rFonts w:cs="Tahoma" w:ascii="Tahoma" w:hAnsi="Tahoma"/>
          <w:sz w:val="20"/>
          <w:szCs w:val="20"/>
        </w:rPr>
        <w:t>Además de las prohibiciones establecidas en el artículo anterior, el personal operativo tendrá además las siguientes prohibi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articipar en actos públicos en los cuales se denigre a la Institución, al Gobierno Federal, Estatal o Municipal, o a las leyes que rigen al paí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sistir estando en servicio o portando uniforme a los espectáculos públicos, excepto que tenga algún servicio encomend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bandonar el servicio o la comisión que desempeñe, antes de que llegue su relevo o de obtener la autoriz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prehender a las personas que cuenten con suspensión provisional o definitiva expedida por la autoridad correspondiente a menos que se trate de la comisión de un ilícito diferente al que fue objeto de la demanda de ampa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poner de los instrumentos u objetos de los delitos, de las pertenencias, valores y objetos que depositen los probables infract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No guardar la confidencialidad en el desempeño de sus lab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alerse de su investidura para cometer actos que denigren a su corp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Poner en libertad a los responsables de algún delito o falta, sin presentarlo ant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sobedecer las órdenes emanadas de las autoridades judiciales o administrativas, especialmente en los casos relacionados con la libertad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Vender, empeñar, transferir o dar en préstamo armamento o equipo, que se le proporcione para el servicio de 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ermitir la participación de personas que se ostenten como policías sin serlo, en actividades que deban ser desempeñadas por los cuerpos de Seguridad Pública Federal, Estatal 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Desarrollo Polici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Servicio Profesional de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3.- </w:t>
      </w:r>
      <w:r>
        <w:rPr>
          <w:rFonts w:cs="Tahoma" w:ascii="Tahoma" w:hAnsi="Tahoma"/>
          <w:sz w:val="20"/>
          <w:szCs w:val="20"/>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4.- </w:t>
      </w:r>
      <w:r>
        <w:rPr>
          <w:rFonts w:cs="Tahoma" w:ascii="Tahoma" w:hAnsi="Tahoma"/>
          <w:sz w:val="20"/>
          <w:szCs w:val="20"/>
        </w:rPr>
        <w:t>Los fines de la Carrera Policial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Garantizar el desarrollo institucional y asegurar la estabilidad en el empleo, con base en un esquema proporcional y equitativo de remuneraciones y prestaciones para el personal operativo integrante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romover la responsabilidad, honradez, diligencia, eficiencia y eficacia en el desempeño de las funciones y en la óptima utilización de los recurs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omentar la vocación de servicio y el sentido de pertenencia mediante la motivación y el establecimiento de un adecuado sistema de promociones que permita satisfacer las expectativas de desarrollo profesional y reconocimiento del personal operativo integrante de la Direcci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Instrumentar e impulsar la capacitación y profesionalización permanente de los Integrantes de las Instituciones Policiales para asegurar la lealtad institucional en la prestación de los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Los demás que establezcan las disposiciones que deriven de es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El presente Reglamento establece la organización jerárquica Policial, de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Suboficial:</w:t>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Primero;</w:t>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Segundo;</w:t>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 Tercero;</w:t>
      </w:r>
    </w:p>
    <w:p>
      <w:pPr>
        <w:pStyle w:val="Normal"/>
        <w:numPr>
          <w:ilvl w:val="0"/>
          <w:numId w:val="3"/>
        </w:numPr>
        <w:autoSpaceDE w:val="false"/>
        <w:spacing w:lineRule="auto" w:line="240" w:before="0" w:after="0"/>
        <w:ind w:left="0" w:hanging="0"/>
        <w:jc w:val="both"/>
        <w:rPr>
          <w:rFonts w:ascii="Tahoma" w:hAnsi="Tahoma" w:cs="Tahoma"/>
          <w:sz w:val="20"/>
          <w:szCs w:val="20"/>
        </w:rPr>
      </w:pPr>
      <w:r>
        <w:rPr>
          <w:rFonts w:cs="Tahoma" w:ascii="Tahoma" w:hAnsi="Tahoma"/>
          <w:sz w:val="20"/>
          <w:szCs w:val="20"/>
        </w:rPr>
        <w:t>Polic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titulares de las categorías jerárquicas estarán facultados para ejercer la autoridad y mando policial en los diversos cargos o comisiones previamente autoriz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igual forma, se establecerán sistemas de seguros para los familiares de los policía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37.- </w:t>
      </w:r>
      <w:r>
        <w:rPr>
          <w:rFonts w:cs="Tahoma" w:ascii="Tahoma" w:hAnsi="Tahoma"/>
          <w:sz w:val="20"/>
          <w:szCs w:val="20"/>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Dirección deberá consultar los antecedentes de cualquier aspirante en el Registro Nacional de Seguridad Pública, antes de que se autorice su ingreso a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Todo aspirante deberá tramitar, obtener y mantener actualizado el Certificado Único Policial, que expedirá el centro de control de confianza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inguna persona podrá ingresar a la Dirección si no ha sido debidamente certificado y registrado en el Siste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ólo ingresarán y permanecerán en la Dirección, aquellos aspirantes e integrantes que cursen y aprueben los programa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permanencia de los integrantes en la Dirección está condicionada al cumplimiento de los requisitos que determin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os méritos de los integrantes de la Dirección serán evaluados por las instancias encargadas de determinar las promociones y verificar que se cumplan los requisitos de permanencia, señalada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e determinará un régimen de estímulos que corresponda a las funciones de los integra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Los integrantes de la Dirección podrán ser cambiados de adscripción, con base en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cambio de un integrante de un área operativa a otra de distinta especialidad, sólo podrá ser autorizado por el Titular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El titular de la Dirección establecerá los procedimientos relativos a cada una de las etapas de la Carrera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arrera Policial es independiente de los nombramientos para desempeñar cargos administrativos o de dirección que el integrante llegue a desempeñar en Dirección. En ningún caso habrá inamovilidad en los cargos administrativos y de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érminos de las disposiciones aplicables, el titular de la Dirección podrá designar a los integrantes en cargos administrativos o de dirección de la estructura orgánica de la misma; asimismo, podrán relevarlos libremente, respetando su grado policial y derechos inherentes a la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eclutamiento y la Sel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El reclutamiento es el proceso de captación de candidatos que desean incorporarse a la Institución a fin de determinar si reúnen los perfiles y requisitos para ser seleccion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La selección es el proceso que consiste en elegir de entre los aspirantes que hayan aprobado el reclutamiento, a quienes cubran el perfil y la formación requeridos para ingresar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cho proceso comprende el período de los cursos de formación o capacitación y concluye con la resolución que emita el Centro Únic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etapas del proceso integral de selección deberán ser aprobadas en forma secuencial por los candidatos, a fin de poder continuar con el m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Quienes como resultado del proceso de reclutamiento ingresen al Centro Único de Formación Policial, para su formación básica y superior de policía o de especialidades, serán considerados aspirantes, y se clasificarán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adetes, quienes estén realizando el curso básic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Alumnos, los que estén realizando el curso de capacitación o profesionaliz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s los aspirantes se sujetarán a las disposiciones aplicables al régimen interno del Centro Único de Formación Policial, y no podrá considerarse como Integrantes de la Dirección hasta que cumpla con la formación y requisitos que exige la Ley General del Sistema Nacional de Seguridad Pública, la Ley del Sistema Estatal de Seguridad Pública, el presente reglamento y las demá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n su capacitación, instrucción y prácticas, los aspirantes se abstendrán de realizar actos de autoridad cuya ejecución compete exclusivamente a los  Integrantes de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Los aspirantes que hubieren aprobado el curso básico de formación policial podrán ser considerados para ingresar a la Direccion. En su caso, deberán cumplir con los requisitos señalados en la Ley General del Sistema Nacional de Seguridad Pública, la Ley del Sistema Estatal de Seguridad Pública, el presente Reglamento y demás disposiciones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Ingreso, la Permanencia y las Promo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El ingreso es la integración de los aspirantes a la Dirección y tendrá verificativo después de que concluyan su formación o capacitación en el Centro Único de Formación Policial, el período de prácticas correspondientes y además acrediten el cumplimiento de los requisitos previstos en la Ley General, salvo aquéllos que ingresen mediante designación directa hecha por el Director con base en las facultades que le confier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ersonas que soliciten su ingreso a la Dirección,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La certificación es el proceso mediante el cual los aspirantes o Integrantes se someten a las evaluaciones periódicas ante el Centro de Control y Confianza correspondiente, programadas por la Dirección, para comprobar el cumplimiento de los perfiles de personalidad, confianza, éticos, socioeconómicos y médicos, en los procedimientos de ingreso, promoción y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ningún caso podrá ingresar aspirante alguno, si no cuenta con el certificado expedido por el Centro de Control y Confianza, mediante el cual acredite haber pasado las evaluaciones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La permanencia es el resultado del cumplimiento constante de los requisitos establecidos en el presente Reglamento para continuar en el servicio activo de la Dirección, son requisitos de ingreso y permanencia en esta Institución Policial, los siguient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A. De Ingreso:</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ciudadano mexicano por nacimiento en pleno ejercicio de sus derechos políticos y civiles, sin tener otra nacion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ener 18 años cumplidos y present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Acta de Nac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redencial de El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stancia de Tener el Modo Honesto de Vivir, misma que podrá ser expedida por el Presidente de barrio y/o colonia, de donde compruebe estar vivie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r de notoria buena conducta, no haber sido condenado por sentencia irrevocable por algún delito, ni estar sujeto a proceso pe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Tener acreditado el Servicio Militar N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creditar que ha concluido estudios de nivel med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robar el concurso de ingreso y los cursos de form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ontar con los requisitos de edad y el perfil físico, médico y de personalidad que exij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probar los procesos de evaluación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No padecer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ometerse a exámenes para comprobar la ausencia de alcoholismo o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 No estar suspendido o inhabilitado, ni haber sido destituido por resolución firme como servidor pu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Cumplir con los deberes establecidos en esta Ley, y demás disposiciones que deriven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No Tener antecedentes pe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No haber desertado o haberse dado de baja por mala conducta en el Ejército Mexicano, Fuerza Aérea, Armada de México, o cualquier corporación policia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Los demás que establezcan otras disposiciones legales aplicabl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t>B. De Permanenci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r de notoria buena conducta, no haber sido condenado por sentencia irrevocable por algú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ntener actualizado su Certificado Únic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No superar la edad máxima de retiro que establezca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probar los cursos de formación,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Aprobar los procesos de evaluación de control de confian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robar las evaluaciones del desempeñ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articipar en los procesos de promoción o ascenso que se convoquen, conforme a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o padecer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Someterse a exámenes para comprobar la ausencia de alcohol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establezcan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El régimen de estímulos es el mecanismo por el cual la Direc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odo estímulo otorgado por la Dirección será acompañado de una constancia que acredite el otorgamiento del mismo, la cual deberá ser integrada al expediente del elemento y en su caso, con la autorización de portación de la condecoración o distintiv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omprende las recompensas, condecoraciones, menciones honoríficas, distintivos y citaciones, por medio de los cuales la Direccion reconoce y promueve la actuación heroica, valiente, ejemplar, sobresaliente, y demás actos meritorios de sus Integra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stímulos se otorgarán a los Integrantes por el Consejo, sujetándose a los principios de justicia, equidad, proporcionalidad y conforme a las disposiciones presupuestales, en la inteligencia de que por una misma acción no se podrá otorgar más de un estímulo, ni sumarse para otorgar o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La promoción es el acto mediante el cual se otorga a los integrantes de la Dirección, el grado inmediato superior al que ostenten, dentro del orden jerárquico previsto en el presente Reglamento; las promociones se orientarán bajo los criteri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resultados obtenidos en los programas de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méritos demostrados en el desempeñ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aptitudes de mando y lideraz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os antecedentes en el registro de sanciones y correcciones disciplin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a antigüedad en el servic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demás que determine el Consejo de Honor y Justicia, mediante acuerdo y aquellos que deriven del Sistema de Seguridad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promociones sólo podrán conferirse atendiendo a la normatividad aplicable y cuando exista una vacante para la categoría jerárquica superior inmediata correspondiente a su g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personal que sea promovido, le será ratificada su nueva categoría jerárquica mediante la expedición de la constancia de gra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ocupar un grado dentro de la Dirección, se deberán reunir los requisitos establecidos por el presente Reglamento y las disposiciones normativa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Los requisitos para que los Integrantes de la Dirección puedan participar en los procesos de promoción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star en servicio activo, no encontrarse comisionado o gozando de lic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resentar, conforme al procedimiento y plazo establecido en la convocatoria, la documentación necesaria para acreditar el cumplimiento de los requisitos previstos 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ontar con los requisitos de antigüedad en el grado y en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Haber observado buena condu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 Los demás que conforme a la Ley General del Sistema de Seguridad Pública y el presente Reglamento, se señalen en la convocatoria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Podrán otorgarse promociones por mérito especial, a quienes se destaquen en el servicio por actos de reconocido valor o por extraordinarios méritos durante el desarrollo de sus funciones. En todo caso, deberá considerarse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Que el acto hubiere salvado vidas humanas con riesgo de la propia,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Que el acto salve bienes de la nación, con riesgo de su v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Direc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La Condecoración es la presea que galardona un acto o hechos específicos de los Integrante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condecoraciones que se otorgarán al personal en activo de la Dirección, serán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Mérito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Mérito Cív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Mérito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Mérito Ejemp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Mérito Tecn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Mérito Facult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Mérito Do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Mérito Depor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iempo de Serv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La Mención Honorífica es el gafete o insignia que se otorga al Integrante por acciones sobresalientes o de relevancia no consideradas para el otorgamiento de condecora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El Distintivo es la divisa o insignia con que la Institución reconoce al Integrante que se destaque por actuación sobresaliente en el cumplimiento del servicio, disciplina o desempeño académ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La Citación consiste en el reconocimiento verbal y escrito al Integrante, por haber realizado un hecho relevante, pero que no amerite o esté considerado para el otorgamiento de los estímulos referidos anteriorm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os Integrantes podrán recibir, en su caso, un estímulo o condecoraciones de otra institución o autoridad, de los tres niveles de Gobierno, para cuyo efecto deberán solicitar a la Dirección la autorización correspondiente y cumplir con los requisitos establecidos en las disposiciones constitucionales y legal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La antigüedad se clasificará y computará para cada Integrante, en la siguiente for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Antigüedad en el servicio, a partir de la fecha de su ingreso a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Antigüedad en el grado, a partir de la fecha señalada en la constancia o patente de grad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antigüedad contará hasta el momento en que esta calidad deba determinarse para los efectos de la Carrera Poli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Previsión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El Ayuntamiento, a través de la Dirección, cubrirá a los Integrantes una contraprestación económica por los servicios efectivamente prestados, la que se integrará por el sueldo compactado y, en su caso, la compensación que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La contraprestación que se asigne en los tabuladores para cada puesto, constituirá el total que debe pagarse al Integrante a cambio de los servicios prestados, sin perjuicio de otras prestaciones ya estableci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La remuneración será uniforme para cada uno de los puestos consignados en el catálogo general de puestos del Ayuntamiento y se fijará en los tabuladores correspondientes, quedando comprendidos en el Presupuesto de Egresos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Se establecerán sistemas de seguros para los dependientes económicos de los Integrantes,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En los días de descanso obligatorio, cuando gocen de permisos, comisiones y vacaciones, los Integrantes recibirán el monto íntegro de la contrapres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l caso de lesiones sufridas en el desempeño de sus funciones, el pago de la remuneración se hará de acuerdo a las disposiciones aplicables en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Los Integrantes de la Dirección disfrutarán de dos períodos anuales de vacaciones, de diez días hábiles cada uno, en las fechas que señale dependiendo de las necesidades d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gozar de este beneficio los Integrantes deberán haber cumplido más de seis meses consecutivos de servicios a partir de la fecha de su nombramiento.</w:t>
      </w:r>
    </w:p>
    <w:p>
      <w:pPr>
        <w:pStyle w:val="Normal"/>
        <w:autoSpaceDE w:val="false"/>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Cuando un Integrante no pudiere hacer uso de las vacaciones en los períodos señalados, por necesidades del servicio, disfrutará de ellas durante los diez días siguientes a la fecha en que haya desaparecido la causa que impidiere el disfrute de ese descanso, pero en ningún caso los Integrantes que presten sus servicios en períodos de vacaciones tendrán derecho a doble pago de remun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vacaciones no serán acumulables entre períodos, con licencias, o días de descanso obligatorio. El personal que no las disfrute por causas imputables a él, perderá el derecho a és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mujeres disfrutarán de un mes de descanso antes de la fecha que aproximadamente se fije para el parto, y de otros dos después del mism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urante la lactancia tendrán dos descansos extraordinarios por día, de media hora cada uno para amamantar a sus hijos por un período de cuatro meses, al término de la licenci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clusión del Serv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os Integrantes podrán ser destituidos definitivamente de su cargo si no cumplen con los requisitos que este Reglamento señala para permanecer en la Dirección, o removidos por incurrir en responsabilidad en el desempeño de sus funciones, sin que proceda su reinstalación o restitución, cualquiera que sea el juicio o medio de defensa para combatir la separación o la remo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conclusión del servicio se hará bajo los siguientes térm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titución definitiva, por incumplimiento a cualquiera de los requisitos de permanencia, o cuando en los procesos de promoción concurran las siguientes circunsta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Que haya alcanzado la edad máxima correspondiente a su jerarquía, de acuerdo con lo establecido en las disposicion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Que del expediente del integrante no se desprendan méritos suficientes a juicio del Consejo de honor y Justicia, para conservar perman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moción, por incurrir en responsabilidad en el desempeño de sus funciones o incumplimiento de sus deberes, de conformidad con las disposiciones relativas al régimen disciplinario,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Baja,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Renuncia volun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Muerte, o incapacidad permanente, 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Jubilación o reti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Régimen Disciplari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Discipli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67</w:t>
      </w:r>
      <w:r>
        <w:rPr>
          <w:rFonts w:cs="Tahoma" w:ascii="Tahoma" w:hAnsi="Tahoma"/>
          <w:sz w:val="20"/>
          <w:szCs w:val="20"/>
        </w:rPr>
        <w:t>.- La disciplina de la Dirección es la norma a la que sus miembros deben ajustar su conducta, teniendo como base la obediencia, un alto concepto del honor, de la justicia, de la moral, el respeto a los derechos humanos y por objeto el fiel cumplimiento de los deberes que prescriben las Leyes y Reglamentos vig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8.- </w:t>
      </w:r>
      <w:r>
        <w:rPr>
          <w:rFonts w:cs="Tahoma" w:ascii="Tahoma" w:hAnsi="Tahoma"/>
          <w:sz w:val="20"/>
          <w:szCs w:val="20"/>
        </w:rPr>
        <w:t>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uperior jerárquico no se disculpará en ningún caso con la omisión de sus subaltern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El personal de la Dirección podrá presentar queja, demandar justicia ante su superior jerárquico y si no fuere debidamente atendido, podrá llegar por escalafón hasta el Direct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El policía de la Dirección cuando eleve quejas infundadas, haga públicas falsas imputaciones o cometa indiscreción en actos del servicio se hará acreedor a las sanciones establecidas en 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Medidas, Correctivos Disciplinarios y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Las medidas y correctivos disciplinarios que se aplicará al personal operativo de la Dirección, en los casos respectivos será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monestación Pública o Priv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rresto hasta por 36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Remo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stitución Definitiva del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a amonestación pública o privada se aplicará a cualquier personal de la Direccion como resultado de haber cometido una falta que no se considere grave, pudiendo ser verbal o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Quien aplique esta sanción deberá hacerlo en forma mesurada y haciendo comprender a quien cometió la falta su error, tendrá también la finalidad de invitar al amonestado a que no vuelva a cometer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El arresto será aplicado por el superior jerárquico únicamente al personal policial, sólo en caso de faltas graves a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rresto se ordenará por escrito, tomándose nota de ello en el expediente respectivo y su duración será graduada por el Director del área, mismo que será cumplido en el área o servicio que la superioridad determin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4.- </w:t>
      </w:r>
      <w:r>
        <w:rPr>
          <w:rFonts w:cs="Tahoma" w:ascii="Tahoma" w:hAnsi="Tahoma"/>
          <w:sz w:val="20"/>
          <w:szCs w:val="20"/>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En los casos de suspensión temporal y separación definitiva del cargo, se asentará en el expediente respectivo, se ordenará por escrito y solamente podrá ser dictada por el Consejo de Honor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tales efectos existen dos clases de suspen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que el elemento resulte declarado sin responsabilidad, se le reintegrarán los salarios y prestaciones que hubiese dejado de percibir hasta ese momento, con motivo de la suspensión, debiendo determinar el Consejo de Honor y Justicia al momento de emitir nueva resolución que los recursos a reintegrar serán los que determine la Dirección Financiera del H. Ayuntamiento de acuerdo a los ejercicios presupuest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6.- </w:t>
      </w:r>
      <w:r>
        <w:rPr>
          <w:rFonts w:cs="Tahoma" w:ascii="Tahoma" w:hAnsi="Tahoma"/>
          <w:sz w:val="20"/>
          <w:szCs w:val="20"/>
        </w:rPr>
        <w:t>Se consideran causas justificadas para destituir definitivamente del servicio al personal operativo de la Dirección, las siguientes faltas graves en que incurra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altar a sus labores por más de tres ocasiones en un período de treinta días naturales sin permiso o causa justific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r sentenciado ejecutoriadamente por delito inten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cumular más de cuatro boletas de arresto en un período de seis m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Obtener o pretender obtener dádivas o cualquier prestación indeb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esentar documentación alter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Aplicar a sus subalternos en forma dolosa o reiterada correctivo disciplinarios notoriamente injustifi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Obligar a sus subalternos a entregarles dinero o cualquier otro tipo de dádivas a cambio de permitirles el goce de las prestaciones a que todo policía tiene derech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Formar con elementos activos o civiles grupos de presión o subversivos con la finalidad de hacer valer un derecho que no le corresponde y se encuentre alejado de la realidad jurídica vig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No cumplir con alguno de los requisitos de permanencia que establece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El incumplimiento de las obligaciones o incurrir en alguna de las prohibiciones previstas en 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sejo de Honor y Justici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decisiones del Pleno del Consejo de honor y Justicia, se dictarán en forma de decretos, autos y resol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Para efectos de que el Consejo de Honor y Justicia, cuente con la información indispensable para emitir una resolución justa y equitativa gozará de las más amplias facultades para examinar los expedientes u hojas de servicio del personal de la Dirección y practicar las diligencias que permitan reunir los elementos necesarios para resolver con los principios de imparcialidad, experiencia, conciencia y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El Consejo de Honor y Justicia, se encargará de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denar las destituciones definitivas del servicio del personal operativo de 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irección de Seguridad Pública Municipal, que incurran en algunas de las causales previstas en el presente reglamento, mediante procedimien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rdenar las suspensiones temporales de carácter preventivo y correctivo del personal operativo como medida disciplin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Otorgar reconocimientos, recompensas, condecoraciones, menciones honoríficas, distintivos y citaciones al personal operativo de la Dirección de acuerdo a las bases que la misma establez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ocer y resolver los recursos que interpongan los elementos policiales contra las destituciones definitivas y/o suspensiones que se le hayan impu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Consejo de Honor y Justicia estará integra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residente.- El Director de Seguridad Públic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Director.- El Asesor Jurídico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rimer Vocal.- El Presidente de la Comisión de Seguridad Pública del H.</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yuntamiento Constitu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Segundo  y Tercer Vocal.- Dos elementos de la Dirección correspondiente, mismos que serán seleccionados por su honorabilidad y probidad, teniendo por lo menos una jerarquía de nivel med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ausencia de uno de los integrantes del Consejo de honor y Justicia, entrara en funciones, el suplente respectivo, mismo que tendrá derecho a voz y vo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El Consejo de Honor y Justicia, seguirá el siguiente procedi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odos los asuntos tendrán su propio expediente y de todo lo actuado se levantará constancia por 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 le notificará al elemento policial sujeto al procedimiento, la naturaleza y causa del mismo, a fin de que pueda defenderse, acorde a lo que establece la Constitución General de la República en lo concerniente al derecho de audi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Serán admisibles toda clase de pruebas, excepto las que fueren en contra del derecho, la moral y las buenas costumb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a resolución se dictará dentro de los diez días hábiles siguientes y se le notificará personalmente al interes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resoluciones del Consejo de Honor y Justicia se agregarán a los expedientes u hojas de servicio de los elemento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Las reglas de notificación de todo documento expedido por el Consejo de Honor y Justicia se sujetará a lo que establece la Ley de Procedimientos Administrativos para el Estado de Chiapas, misma que se aplicara supletoriamente a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El Consejo de Honor y Justicia Sesionará una vez que se encuentre presente la Mayoría de sus integrantes, debiendo estar presente obligatoriamente el Presidente o su Suplente designado previamente por aqu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Una vez concluido el Procedimiento Administrativo Instruido por el Consejo de Honor y Justicia en contra de un elemento, en el que resulte destituido definitivamente del servicio, se hará del conocimiento al Consejo Estatal de Seguridad Pública para los efectos correspondie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Las personas afectadas por las resoluciones dictadas con motivo de la aplicación del presente Reglamento, podrán recurrirlas en los términos establecidos en el capítulo de Recursos Administrativos de la Ley Orgánica Municipal, o en su caso por la Ley de de Procedimientos Administrativos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Las personas afectadas por las resoluciones dictadas con fundamento en éste Reglamento, podrán recurrirlas mediante escrito que presentarán ante el Presidente Municipal dentro de los quince días hábiles siguientes a la fecha de su not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En caso de que un miembro de la Dirección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Qui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Equipo y Armam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5.- </w:t>
      </w:r>
      <w:r>
        <w:rPr>
          <w:rFonts w:cs="Tahoma" w:ascii="Tahoma" w:hAnsi="Tahoma"/>
          <w:sz w:val="20"/>
          <w:szCs w:val="20"/>
        </w:rPr>
        <w:t>Los integrantes de los cuerpos policiales dependientes de la Dirección, tendrán conforme al rango que ostenten resguardo para el uso y custodia del armamento y equipo permitido por la Ley para el buen ejercicio de sus funciones, debiéndolo presentar para revisión cuando menos cada mes ante el funcionario que designe el Dir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La utilización de las armas y municiones se sujetará a las siguientes regl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odrán portar armas únicamente los elementos que hayan cumplido los requisitos que para tal efecto solicita la Dirección de la Defensa Nacional y la Ley Federal de Armas de Fuego y Explos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ien porte algún arma y municiones estará obligado a firmar el resguardo correspondiente, en el que se especificara la marca, modelo, calibre, matrícula y demás elementos de identif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s armas sólo podrán ser portadas durante el ejercicio de funciones o para una comisión determinada y serán intransferi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Quien tenga bajo su resguardo un arma, deberá portar en todo momento y en lugar visible la credencial que para tal efecto expida la Dirección, con fotografía a color del personal portando uniforme, la especificación del arma, de la Licencia Oficial Colectiva y servicio que se proporciona, con el objeto de justificar la portación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n caso de que el armamento sea extraviado, robado, destruido o decomisado se deberá hacer la denuncia correspondiente ante el Agente del Ministerio Público respectivo, remitiendo copia de la Averiguación Previa a la Dirección de la Defensa Nacional para el trámite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7.- </w:t>
      </w:r>
      <w:r>
        <w:rPr>
          <w:rFonts w:cs="Tahoma" w:ascii="Tahoma" w:hAnsi="Tahoma"/>
          <w:sz w:val="20"/>
          <w:szCs w:val="20"/>
        </w:rPr>
        <w:t>El armamento con que se dota a la Dirección deberá ajustar a los lineamientos que señalan la Ley Federal de Armas de Fuego y Explosivos, así como su reglamento y las disposiciones que gire la Dirección de la Defensa Nacional para evitar el manejo inadecuado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hacer modificaciones al armamento, así como su almacenaje en lugar distinto al depósito de arma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extravío de un arma de fuego, dentro o fuera del servicio, se considera una falta disciplinaria grave, independientemente de los trámites para la reparación del daño patrimonial, se iniciará procedimiento disciplinario para sancionar dicha conduc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0.- </w:t>
      </w:r>
      <w:r>
        <w:rPr>
          <w:rFonts w:cs="Tahoma" w:ascii="Tahoma" w:hAnsi="Tahoma"/>
          <w:sz w:val="20"/>
          <w:szCs w:val="20"/>
        </w:rPr>
        <w:t>Únicamente el personal incorporado a la licencia oficial colectiva podrá portar armas de fuego y solo si cuenta con los resguardos y credencial que acrediten la legal portación de las mism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Queda estrictamente prohibido que el personal franco, de vacaciones, en comisión fuera del territorio municipal porte armas de fuego; salvo autorización del Director, todo aquel personal que no esté de servicio deberá ingresar el armamento al depó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El uso indebido o la pérdida del armamento y municiones dará lugar a las medidas disciplinarias establecidas en el capítulo correspondiente del presente Reglamento y se dará vista al ministerio público correspondiente para su investigación y san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importe del armamento que sea extraviado por causas imputables al que lo tenga bajo su resguardo se le descontará vía nómina, en atención al resguardo firmado por el mismo ante el depósito de arma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Las características y uso de los uniformes, así como el de las insignias, medallas, divisas, gafetes, escudo, colores y formas que los distingan, se especificarán en el Manual de Uniformes, Insignias y Divisas de la Direc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La Dirección de acuerdo con su disponibilidad presupuestaria, establecerá el número de uniformes que corresponda a sus miembros, así como la periodicidad con que los mismos serán do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Coordinación y Coopera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on otras Autoridad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Auxilio a las Diferentes Institu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6.- </w:t>
      </w:r>
      <w:r>
        <w:rPr>
          <w:rFonts w:cs="Tahoma" w:ascii="Tahoma" w:hAnsi="Tahoma"/>
          <w:sz w:val="20"/>
          <w:szCs w:val="20"/>
        </w:rPr>
        <w:t>En los casos en que resulte necesario, el Personal Operativo de la Dirección podrá auxiliar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La Secretaria  de Seguridad y Protección Ciudadana del Gobierno del Estado y a sus corpor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a Policía Fed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Policías de otros Municipios del Estado, por razón de colind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as autoridades de Protección Civil de la Federación y 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Al Minister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particulares que presten servicios de seguridad privada, sin que puedan sustituir en sus funciones a las instituciones de seguridad públic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7.- </w:t>
      </w:r>
      <w:r>
        <w:rPr>
          <w:rFonts w:cs="Tahoma" w:ascii="Tahoma" w:hAnsi="Tahoma"/>
          <w:sz w:val="20"/>
          <w:szCs w:val="20"/>
        </w:rPr>
        <w:t>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Lo no previsto en el presente reglamento se aplicará de manera supletoria: La Constitución General de los Estados Unidos Mexicanos, la particular del Estado, la Ley General del Sistema Nacional de Seguridad Pública, la Estatal, la Ley Orgánica Municipal y los Manuales de Organización y Procedimientos que al respecto se cree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t>T r a n s i t o r i o s:</w:t>
      </w:r>
    </w:p>
    <w:p>
      <w:pPr>
        <w:pStyle w:val="Normal"/>
        <w:autoSpaceDE w:val="false"/>
        <w:spacing w:lineRule="auto" w:line="240" w:before="0" w:after="0"/>
        <w:jc w:val="center"/>
        <w:rPr>
          <w:rFonts w:ascii="Tahoma" w:hAnsi="Tahoma" w:cs="Tahoma"/>
          <w:b/>
          <w:b/>
          <w:bCs/>
          <w:sz w:val="20"/>
          <w:szCs w:val="20"/>
          <w:lang w:val="en-US"/>
        </w:rPr>
      </w:pPr>
      <w:r>
        <w:rPr>
          <w:rFonts w:cs="Tahoma" w:ascii="Tahoma" w:hAnsi="Tahoma"/>
          <w:b/>
          <w:bCs/>
          <w:sz w:val="20"/>
          <w:szCs w:val="20"/>
          <w:lang w:val="en-US"/>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Quedan abrogadas todas las disposiciones que se opongan a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Tercero</w:t>
      </w:r>
      <w:r>
        <w:rPr>
          <w:rFonts w:cs="Tahoma" w:ascii="Tahoma" w:hAnsi="Tahoma"/>
          <w:sz w:val="20"/>
          <w:szCs w:val="20"/>
        </w:rPr>
        <w:t>.- Para su debido conocimiento publíquese el presente Reglamento en los estrados del Palacio Municipal y en lugares de mayor afluencia vecinal de las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spacing w:lineRule="auto" w:line="240" w:before="0" w:after="0"/>
        <w:jc w:val="both"/>
        <w:rPr/>
      </w:pPr>
      <w:r>
        <w:rPr>
          <w:rFonts w:cs="Tahoma" w:ascii="Tahoma" w:hAnsi="Tahoma"/>
          <w:b/>
          <w:bCs/>
          <w:sz w:val="20"/>
          <w:szCs w:val="20"/>
        </w:rPr>
        <w:t xml:space="preserve">Artículo Sexto.- </w:t>
      </w:r>
      <w:r>
        <w:rPr>
          <w:rFonts w:cs="Tahoma" w:ascii="Tahoma" w:hAnsi="Tahoma"/>
          <w:sz w:val="20"/>
          <w:szCs w:val="20"/>
        </w:rPr>
        <w:t>Los servidores públicos serán homologados al Servicio de Carrera en la rama policial según corresponda en al jerarquía y grado y solo permanecerán cuando tengan el Certificado que otorgue el Centro Estatal de Control de Confianza Certifica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éptimo.- </w:t>
      </w:r>
      <w:r>
        <w:rPr>
          <w:rFonts w:cs="Tahoma" w:ascii="Tahoma" w:hAnsi="Tahoma"/>
          <w:sz w:val="20"/>
          <w:szCs w:val="20"/>
        </w:rPr>
        <w:t>El Ayuntamiento contará con el plazo de 05 días a partir de la entrada en vigor de éste Reglamento, para realizar las adecuaciones presupuestarias para la implementación del Desarrollo Policial y la Previs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cial de los Integrantes de la Dirección, así como las demás erogaciones que deriven de la aplicación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Octavo.- </w:t>
      </w:r>
      <w:r>
        <w:rPr>
          <w:rFonts w:cs="Tahoma" w:ascii="Tahoma" w:hAnsi="Tahoma"/>
          <w:sz w:val="20"/>
          <w:szCs w:val="20"/>
        </w:rPr>
        <w:t>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la sala de sesiones de Cabildo del Honorable Ayuntamiento de Coapilla, Chiapas; a los </w:t>
      </w:r>
      <w:r>
        <w:rPr>
          <w:rFonts w:cs="Tahoma" w:ascii="Tahoma" w:hAnsi="Tahoma"/>
          <w:b/>
          <w:sz w:val="20"/>
          <w:szCs w:val="20"/>
        </w:rPr>
        <w:t>05</w:t>
      </w:r>
      <w:r>
        <w:rPr>
          <w:rFonts w:cs="Tahoma" w:ascii="Tahoma" w:hAnsi="Tahoma"/>
          <w:sz w:val="20"/>
          <w:szCs w:val="20"/>
        </w:rPr>
        <w:t xml:space="preserve"> días del mes de</w:t>
      </w:r>
      <w:r>
        <w:rPr>
          <w:rFonts w:cs="Tahoma" w:ascii="Tahoma" w:hAnsi="Tahoma"/>
          <w:b/>
          <w:sz w:val="20"/>
          <w:szCs w:val="20"/>
        </w:rPr>
        <w:t xml:space="preserve"> agosto</w:t>
      </w:r>
      <w:r>
        <w:rPr>
          <w:rFonts w:cs="Tahoma" w:ascii="Tahoma" w:hAnsi="Tahoma"/>
          <w:sz w:val="20"/>
          <w:szCs w:val="20"/>
        </w:rPr>
        <w:t xml:space="preserve"> de </w:t>
      </w:r>
      <w:r>
        <w:rPr>
          <w:rFonts w:cs="Tahoma" w:ascii="Tahoma" w:hAnsi="Tahoma"/>
          <w:b/>
          <w:sz w:val="20"/>
          <w:szCs w:val="20"/>
        </w:rPr>
        <w:t>dos mil trec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Cs/>
          <w:color w:val="000000"/>
          <w:sz w:val="20"/>
          <w:szCs w:val="20"/>
        </w:rPr>
      </w:pPr>
      <w:r>
        <w:rPr>
          <w:rFonts w:cs="Tahoma" w:ascii="Tahoma" w:hAnsi="Tahoma"/>
          <w:bCs/>
          <w:color w:val="000000"/>
          <w:sz w:val="20"/>
          <w:szCs w:val="20"/>
        </w:rPr>
        <w:t>A t e n t a m e n t e</w:t>
      </w:r>
    </w:p>
    <w:p>
      <w:pPr>
        <w:pStyle w:val="Normal"/>
        <w:autoSpaceDE w:val="false"/>
        <w:spacing w:lineRule="auto" w:line="240" w:before="0" w:after="0"/>
        <w:jc w:val="center"/>
        <w:rPr>
          <w:rFonts w:ascii="Tahoma" w:hAnsi="Tahoma" w:cs="Tahoma"/>
          <w:bCs/>
          <w:color w:val="000000"/>
          <w:sz w:val="20"/>
          <w:szCs w:val="20"/>
        </w:rPr>
      </w:pPr>
      <w:r>
        <w:rPr>
          <w:rFonts w:cs="Tahoma" w:ascii="Tahoma" w:hAnsi="Tahoma"/>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Cs/>
          <w:color w:val="000000"/>
          <w:sz w:val="20"/>
          <w:szCs w:val="20"/>
        </w:rPr>
        <w:t xml:space="preserve">C. Prof. Humberto Arévalo Hernández, </w:t>
      </w:r>
      <w:r>
        <w:rPr>
          <w:rFonts w:cs="Tahoma" w:ascii="Tahoma" w:hAnsi="Tahoma"/>
          <w:color w:val="000000"/>
          <w:sz w:val="20"/>
          <w:szCs w:val="20"/>
        </w:rPr>
        <w:t xml:space="preserve">Presidente Municipal Constitucional.- </w:t>
      </w:r>
      <w:r>
        <w:rPr>
          <w:rFonts w:cs="Tahoma" w:ascii="Tahoma" w:hAnsi="Tahoma"/>
          <w:bCs/>
          <w:color w:val="000000"/>
          <w:sz w:val="20"/>
          <w:szCs w:val="20"/>
        </w:rPr>
        <w:t xml:space="preserve">C. Aridael Estrada Estrada, </w:t>
      </w:r>
      <w:r>
        <w:rPr>
          <w:rFonts w:cs="Tahoma" w:ascii="Tahoma" w:hAnsi="Tahoma"/>
          <w:color w:val="000000"/>
          <w:sz w:val="20"/>
          <w:szCs w:val="20"/>
        </w:rPr>
        <w:t>Síndico Municipal.- Ma. Oliva Patricio García, Regidora Propietaria.- Sebastián Hernández Pérez, Regidor Propietario.- Ma. Ema Vaquerizo Morales, Regidora Propietaria.- Julio César Coutiño González, Regidor Propietario.- Abenamar Hernández de la Cruz, Regidor Propietario.- Abner Suárez Estrada, Regidor Propietario.- Doy Fe. C. Alonso Esteban Estrada Estrada, Secretario Municipal.- Rúbr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Header"/>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640"/>
        </w:tabs>
        <w:ind w:left="264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ind w:left="1440" w:hanging="0"/>
      <w:jc w:val="both"/>
      <w:outlineLvl w:val="2"/>
    </w:pPr>
    <w:rPr>
      <w:rFonts w:ascii="Cambria" w:hAnsi="Cambria" w:eastAsia="Times New Roman" w:cs="Cambria"/>
      <w:b/>
      <w:bCs/>
      <w:kern w:val="2"/>
      <w:sz w:val="26"/>
      <w:szCs w:val="26"/>
    </w:rPr>
  </w:style>
  <w:style w:type="paragraph" w:styleId="Heading4">
    <w:name w:val="Heading 4"/>
    <w:basedOn w:val="Normal"/>
    <w:next w:val="Normal"/>
    <w:qFormat/>
    <w:pPr>
      <w:keepNext w:val="true"/>
      <w:numPr>
        <w:ilvl w:val="3"/>
        <w:numId w:val="1"/>
      </w:numPr>
      <w:spacing w:before="240" w:after="60"/>
      <w:ind w:left="2160" w:hanging="0"/>
      <w:jc w:val="both"/>
      <w:outlineLvl w:val="3"/>
    </w:pPr>
    <w:rPr>
      <w:rFonts w:eastAsia="Times New Roman"/>
      <w:b/>
      <w:bCs/>
      <w:kern w:val="2"/>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3600" w:hanging="0"/>
      <w:jc w:val="both"/>
      <w:outlineLvl w:val="5"/>
    </w:pPr>
    <w:rPr>
      <w:rFonts w:eastAsia="Times New Roman"/>
      <w:b/>
      <w:bCs/>
      <w:kern w:val="2"/>
    </w:rPr>
  </w:style>
  <w:style w:type="paragraph" w:styleId="Heading7">
    <w:name w:val="Heading 7"/>
    <w:basedOn w:val="Normal"/>
    <w:next w:val="Normal"/>
    <w:qFormat/>
    <w:pPr>
      <w:numPr>
        <w:ilvl w:val="6"/>
        <w:numId w:val="1"/>
      </w:numPr>
      <w:spacing w:before="240" w:after="60"/>
      <w:ind w:left="4320" w:hanging="0"/>
      <w:jc w:val="both"/>
      <w:outlineLvl w:val="6"/>
    </w:pPr>
    <w:rPr>
      <w:rFonts w:eastAsia="Times New Roman"/>
      <w:kern w:val="2"/>
      <w:sz w:val="24"/>
      <w:szCs w:val="24"/>
    </w:rPr>
  </w:style>
  <w:style w:type="paragraph" w:styleId="Heading8">
    <w:name w:val="Heading 8"/>
    <w:basedOn w:val="Normal"/>
    <w:next w:val="Normal"/>
    <w:qFormat/>
    <w:pPr>
      <w:numPr>
        <w:ilvl w:val="7"/>
        <w:numId w:val="1"/>
      </w:numPr>
      <w:spacing w:before="240" w:after="60"/>
      <w:ind w:left="5040" w:hanging="0"/>
      <w:jc w:val="both"/>
      <w:outlineLvl w:val="7"/>
    </w:pPr>
    <w:rPr>
      <w:rFonts w:eastAsia="Times New Roman"/>
      <w:i/>
      <w:iCs/>
      <w:kern w:val="2"/>
      <w:sz w:val="24"/>
      <w:szCs w:val="24"/>
    </w:rPr>
  </w:style>
  <w:style w:type="paragraph" w:styleId="Heading9">
    <w:name w:val="Heading 9"/>
    <w:basedOn w:val="Normal"/>
    <w:next w:val="Normal"/>
    <w:qFormat/>
    <w:pPr>
      <w:numPr>
        <w:ilvl w:val="8"/>
        <w:numId w:val="1"/>
      </w:numPr>
      <w:spacing w:before="240" w:after="60"/>
      <w:ind w:left="5760" w:hanging="0"/>
      <w:jc w:val="both"/>
      <w:outlineLvl w:val="8"/>
    </w:pPr>
    <w:rPr>
      <w:rFonts w:ascii="Cambria" w:hAnsi="Cambria" w:eastAsia="Times New Roman" w:cs="Cambria"/>
      <w:kern w:val="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Arial" w:hAnsi="Arial" w:cs="Arial"/>
      <w:b/>
      <w:sz w:val="22"/>
      <w:szCs w:val="22"/>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Times New Roman" w:hAnsi="Times New Roman" w:cs="Times New Roman"/>
      <w:sz w:val="2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b/>
    </w:rPr>
  </w:style>
  <w:style w:type="character" w:styleId="WW8Num68z0">
    <w:name w:val="WW8Num68z0"/>
    <w:qFormat/>
    <w:rPr>
      <w:b/>
      <w:i w:val="false"/>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sz w:val="22"/>
      <w:szCs w:val="22"/>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Fuentedeprrafopredeter">
    <w:name w:val="Fuente de párrafo predeter."/>
    <w:qFormat/>
    <w:rPr/>
  </w:style>
  <w:style w:type="character" w:styleId="Ttulo5Car">
    <w:name w:val="Título 5 Car"/>
    <w:qFormat/>
    <w:rPr>
      <w:rFonts w:ascii="Calibri" w:hAnsi="Calibri" w:eastAsia="Calibri" w:cs="Calibri"/>
      <w:b/>
      <w:bCs/>
      <w:i/>
      <w:iCs/>
      <w:sz w:val="26"/>
      <w:szCs w:val="26"/>
      <w:lang w:val="es-MX" w:bidi="ar-SA"/>
    </w:rPr>
  </w:style>
  <w:style w:type="character" w:styleId="TextoindependienteCar">
    <w:name w:val="Texto independiente Car"/>
    <w:qFormat/>
    <w:rPr>
      <w:sz w:val="24"/>
      <w:szCs w:val="24"/>
      <w:lang w:val="es-MX" w:bidi="ar-SA"/>
    </w:rPr>
  </w:style>
  <w:style w:type="character" w:styleId="TtuloCar">
    <w:name w:val="Título Car"/>
    <w:qFormat/>
    <w:rPr>
      <w:rFonts w:ascii="Tahoma" w:hAnsi="Tahoma" w:cs="Tahoma"/>
      <w:b/>
      <w:bCs/>
      <w:sz w:val="24"/>
      <w:szCs w:val="24"/>
      <w:lang w:val="es-MX" w:bidi="ar-SA"/>
    </w:rPr>
  </w:style>
  <w:style w:type="character" w:styleId="SubttuloCar">
    <w:name w:val="Subtítulo Car"/>
    <w:qFormat/>
    <w:rPr>
      <w:rFonts w:ascii="Tahoma" w:hAnsi="Tahoma" w:cs="Tahoma"/>
      <w:b/>
      <w:bCs/>
      <w:sz w:val="28"/>
      <w:szCs w:val="24"/>
      <w:lang w:val="es-MX" w:bidi="ar-SA"/>
    </w:rPr>
  </w:style>
  <w:style w:type="character" w:styleId="PiedepginaCar">
    <w:name w:val="Pie de página Car"/>
    <w:qFormat/>
    <w:rPr>
      <w:sz w:val="24"/>
      <w:szCs w:val="24"/>
      <w:lang w:val="es-MX" w:bidi="ar-SA"/>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Applestylespan">
    <w:name w:val="apple-style-span"/>
    <w:basedOn w:val="Fuentedeprrafopredeter"/>
    <w:qFormat/>
    <w:rPr/>
  </w:style>
  <w:style w:type="character" w:styleId="SinespaciadoCar">
    <w:name w:val="Sin espaciado Car"/>
    <w:qFormat/>
    <w:rPr>
      <w:rFonts w:ascii="Calibri" w:hAnsi="Calibri" w:eastAsia="Calibri" w:cs="Calibri"/>
      <w:sz w:val="22"/>
      <w:szCs w:val="22"/>
      <w:lang w:val="es-MX" w:bidi="ar-SA"/>
    </w:rPr>
  </w:style>
  <w:style w:type="character" w:styleId="FootnoteCharacters">
    <w:name w:val="Footnote Characters"/>
    <w:qFormat/>
    <w:rPr>
      <w:vertAlign w:val="superscript"/>
    </w:rPr>
  </w:style>
  <w:style w:type="character" w:styleId="Ttulo1Car">
    <w:name w:val="Título 1 Car"/>
    <w:qFormat/>
    <w:rPr>
      <w:rFonts w:ascii="Cambria" w:hAnsi="Cambria" w:cs="Cambria"/>
      <w:b/>
      <w:bCs/>
      <w:kern w:val="2"/>
      <w:sz w:val="32"/>
      <w:szCs w:val="32"/>
      <w:lang w:val="es-MX" w:bidi="ar-SA"/>
    </w:rPr>
  </w:style>
  <w:style w:type="character" w:styleId="Ttulo2Car">
    <w:name w:val="Título 2 Car"/>
    <w:qFormat/>
    <w:rPr>
      <w:rFonts w:ascii="Arial" w:hAnsi="Arial" w:cs="Arial"/>
      <w:b/>
      <w:bCs/>
      <w:i/>
      <w:iCs/>
      <w:sz w:val="28"/>
      <w:szCs w:val="28"/>
      <w:lang w:val="es-MX" w:bidi="ar-SA"/>
    </w:rPr>
  </w:style>
  <w:style w:type="character" w:styleId="Ttulo3Car">
    <w:name w:val="Título 3 Car"/>
    <w:qFormat/>
    <w:rPr>
      <w:rFonts w:ascii="Cambria" w:hAnsi="Cambria" w:cs="Cambria"/>
      <w:b/>
      <w:bCs/>
      <w:kern w:val="2"/>
      <w:sz w:val="26"/>
      <w:szCs w:val="26"/>
      <w:lang w:val="es-MX" w:bidi="ar-SA"/>
    </w:rPr>
  </w:style>
  <w:style w:type="character" w:styleId="Ttulo4Car">
    <w:name w:val="Título 4 Car"/>
    <w:qFormat/>
    <w:rPr>
      <w:rFonts w:ascii="Calibri" w:hAnsi="Calibri" w:cs="Calibri"/>
      <w:b/>
      <w:bCs/>
      <w:kern w:val="2"/>
      <w:sz w:val="28"/>
      <w:szCs w:val="28"/>
      <w:lang w:val="es-MX" w:bidi="ar-SA"/>
    </w:rPr>
  </w:style>
  <w:style w:type="character" w:styleId="CarCar7">
    <w:name w:val=" Car Car7"/>
    <w:qFormat/>
    <w:rPr>
      <w:rFonts w:eastAsia="Times New Roman"/>
      <w:b/>
      <w:bCs/>
      <w:i/>
      <w:iCs/>
      <w:kern w:val="2"/>
      <w:sz w:val="26"/>
      <w:szCs w:val="26"/>
      <w:lang w:val="es-MX"/>
    </w:rPr>
  </w:style>
  <w:style w:type="character" w:styleId="Ttulo6Car">
    <w:name w:val="Título 6 Car"/>
    <w:qFormat/>
    <w:rPr>
      <w:rFonts w:ascii="Calibri" w:hAnsi="Calibri" w:cs="Calibri"/>
      <w:b/>
      <w:bCs/>
      <w:kern w:val="2"/>
      <w:sz w:val="22"/>
      <w:szCs w:val="22"/>
      <w:lang w:val="es-MX"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eastAsia="Times New Roman" w:cs="Tahoma"/>
      <w:b/>
      <w:bCs/>
      <w:sz w:val="24"/>
      <w:szCs w:val="24"/>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eastAsia="Times New Roman" w:cs="Tahoma"/>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sz w:val="24"/>
      <w:szCs w:val="24"/>
    </w:rPr>
  </w:style>
  <w:style w:type="paragraph" w:styleId="Header">
    <w:name w:val="Header"/>
    <w:basedOn w:val="Normal"/>
    <w:pPr>
      <w:tabs>
        <w:tab w:val="clear" w:pos="708"/>
        <w:tab w:val="center" w:pos="4419" w:leader="none"/>
        <w:tab w:val="right" w:pos="8838" w:leader="none"/>
      </w:tabs>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jc w:val="both"/>
    </w:pPr>
    <w:rPr>
      <w:rFonts w:ascii="Tahoma" w:hAnsi="Tahoma" w:cs="Tahoma"/>
      <w:kern w:val="2"/>
      <w:sz w:val="16"/>
      <w:szCs w:val="16"/>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5:54:00Z</dcterms:created>
  <dc:creator>UAJ-SLAT; Subdirección de Legislación y Asistencia Técnica; ISACC</dc:creator>
  <dc:description/>
  <cp:keywords/>
  <dc:language>en-US</dc:language>
  <cp:lastModifiedBy>jsanchezo</cp:lastModifiedBy>
  <cp:lastPrinted>2014-01-21T14:47:00Z</cp:lastPrinted>
  <dcterms:modified xsi:type="dcterms:W3CDTF">2015-04-27T17:44:00Z</dcterms:modified>
  <cp:revision>17</cp:revision>
  <dc:subject/>
  <dc:title>CD 2018</dc:title>
</cp:coreProperties>
</file>